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 499-КР-2017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>1. Изучив условия предложения делать оферты № 499-КР-2017 от 30.10.2017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>сообщаем о согласии сделать Оферту № &lt;исх. Номер Оферты&gt; от &lt;дата Оферты&gt;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  <w:r>
        <w:rPr/>
        <w:t xml:space="preserve">2. В случае принятия нашей Оферты, заключить с ОАО "Славнефть-ЯНОС" договор </w:t>
      </w:r>
      <w:r>
        <w:rPr>
          <w:rStyle w:val="Style20"/>
          <w:rFonts w:cs="Times New Roman"/>
          <w:sz w:val="24"/>
        </w:rPr>
        <w:t xml:space="preserve">на </w:t>
      </w:r>
      <w:r>
        <w:rPr>
          <w:b/>
        </w:rPr>
        <w:t>передачу неисключительных прав использования антивирусного программного обеспечения «Лаборатории Касперского» сроком на 1 (один) год в соответствии со спецификацией,</w:t>
      </w:r>
      <w:r>
        <w:rPr/>
        <w:t xml:space="preserve"> на условиях указанного предложения делать оферты не позднее 20 (Двадцати) календарных дней с момента уведомления о принятии нашего предложения.</w:t>
      </w:r>
    </w:p>
    <w:p>
      <w:pPr>
        <w:pStyle w:val="Normal"/>
        <w:ind w:firstLine="709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</w:t>
      </w:r>
      <w:r>
        <w:rPr/>
        <w:t xml:space="preserve">от подписания договора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 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Тендерной комиссии и ОАО "Славнефть-ЯНОС"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8" w:footer="340" w:bottom="39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128" w:firstLine="708"/>
        <w:jc w:val="right"/>
        <w:rPr/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 499-КР-201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23,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ОЖЕНИЕ О ЗАКЛЮЧЕНИИ ДОГОВОРА* 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"____" __________________ 20__ г.</w:t>
      </w:r>
    </w:p>
    <w:p>
      <w:pPr>
        <w:pStyle w:val="25"/>
        <w:ind w:left="0" w:firstLine="567"/>
        <w:jc w:val="both"/>
        <w:rPr/>
      </w:pPr>
      <w:r>
        <w:rPr/>
        <w:t>_______________________________________________________ направляет настоящую оферту ОАО "Славнефть-ЯНОС" с целью заключения договора и предлагает следующие условия:</w:t>
      </w:r>
    </w:p>
    <w:p>
      <w:pPr>
        <w:pStyle w:val="25"/>
        <w:ind w:left="0" w:firstLine="567"/>
        <w:jc w:val="both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14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ередача неисключительных прав использования антивирусного программного обеспечения «Лаборатории Касперского» сроком на 1 (один) год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 в руб. (без НДС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услуг в руб. (с учетом НДС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/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/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/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П                                                                                       Подпись:</w:t>
      </w:r>
      <w:r>
        <w:rPr/>
        <w:t>____________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/>
        <w:t>к Предложению делать Оферты № 499-КР-2017</w:t>
      </w:r>
    </w:p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  <w:t>Требования к предмету оферты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-284" w:firstLine="567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 xml:space="preserve">: </w:t>
      </w:r>
      <w:r>
        <w:rPr/>
        <w:t xml:space="preserve">передача неисключительных прав использования антивирусного программного обеспечения «Лаборатории Касперского» сроком на 1 (один) год в соответствии со спецификацией: </w:t>
      </w:r>
    </w:p>
    <w:p>
      <w:pPr>
        <w:pStyle w:val="Normal"/>
        <w:suppressAutoHyphens w:val="true"/>
        <w:ind w:left="1167" w:hanging="0"/>
        <w:jc w:val="both"/>
        <w:rPr/>
      </w:pPr>
      <w:r>
        <w:rPr/>
      </w:r>
    </w:p>
    <w:tbl>
      <w:tblPr>
        <w:tblW w:w="964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5387"/>
        <w:gridCol w:w="1276"/>
        <w:gridCol w:w="992"/>
      </w:tblGrid>
      <w:tr>
        <w:trPr>
          <w:trHeight w:val="4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лиценз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4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4867RAVFR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еисключительное право Kaspersky Endpoint Security для бизнеса - Расширенный Russian Edition. 1000-1499 Node 1 year Renewal Licens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4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4313RAUFR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еисключительное право Kaspersky Security для почтовых серверов Russian Edition. 500-999 MailAddress 1 year Renewal Licens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</w:tr>
      <w:tr>
        <w:trPr>
          <w:trHeight w:val="74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4151RARFR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еисключительное право Kaspersky Security для виртуальных сред, Desktop Russian Edition. 100-149 VirtualWorkstation 1 year Renewal Licens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4151RARFS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еисключительное право Kaspersky Security для виртуальных сред, Desktop Russian Edition. 100-149 VirtualWorkstation 1 year Base License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анный предмет выставляется на тендер единым лотом.</w:t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true"/>
        <w:ind w:left="426" w:hanging="0"/>
        <w:jc w:val="both"/>
        <w:rPr>
          <w:color w:val="FF0000"/>
        </w:rPr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услуги оказываются на территории действующего предприятия – ОАО «Славнефть-ЯНОС» по адресу: 150023, г. Ярославль, Московский проспект,130.</w:t>
      </w:r>
    </w:p>
    <w:p>
      <w:pPr>
        <w:pStyle w:val="Normal"/>
        <w:autoSpaceDE w:val="false"/>
        <w:spacing w:before="120" w:after="0"/>
        <w:ind w:left="397" w:hanging="0"/>
        <w:jc w:val="both"/>
        <w:rPr/>
      </w:pPr>
      <w:r>
        <w:rPr>
          <w:b/>
          <w:color w:val="000000"/>
          <w:szCs w:val="16"/>
          <w:u w:val="single"/>
        </w:rPr>
        <w:t>Заказчик:</w:t>
      </w:r>
      <w:r>
        <w:rPr>
          <w:color w:val="000000"/>
          <w:szCs w:val="16"/>
        </w:rPr>
        <w:t xml:space="preserve"> Открытое акционерное общество «Славнефть-Ярославнефтеоргсинтез», ОАО «Славнефть-ЯНОС»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u w:val="single"/>
        </w:rPr>
        <w:t>Плановые сроки предоставления услуг</w:t>
      </w:r>
      <w:r>
        <w:rPr/>
        <w:t>: с 06.01.2018 г. по 05.01.2019г.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color w:val="000000"/>
          <w:szCs w:val="16"/>
          <w:u w:val="single"/>
        </w:rPr>
        <w:t>Условия оплаты:</w:t>
      </w:r>
      <w:r>
        <w:rPr>
          <w:color w:val="000000"/>
          <w:szCs w:val="16"/>
        </w:rPr>
        <w:t xml:space="preserve"> </w:t>
      </w:r>
      <w:r>
        <w:rPr/>
        <w:t xml:space="preserve">в течение </w:t>
      </w:r>
      <w:r>
        <w:rPr>
          <w:color w:val="000000"/>
        </w:rPr>
        <w:t>90 (девяноста) календарных дней</w:t>
      </w:r>
      <w:r>
        <w:rPr/>
        <w:t xml:space="preserve"> с даты подписания Акта приема-передачи лицензий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редмету закупки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слуги должны оказываться в соответствии с проектом договора и приложением к                   </w:t>
        <w:tab/>
        <w:t>нему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>3</w:t>
      </w:r>
      <w:r>
        <w:rPr/>
        <w:t>. Основные требования к контрагент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 соответ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я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ведений о том, что Контрагент является сертифицированным (зарегистрированным) партнёром  «Лаборатория Касперского» в России уровней Platinum, Gold, </w:t>
            </w:r>
            <w:r>
              <w:rPr>
                <w:lang w:val="en-US"/>
              </w:rPr>
              <w:t>Silv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(письмо), адресованный контрагенту и выданный компанией  «Лаборатория Касперс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оферты</w:t>
            </w:r>
          </w:p>
        </w:tc>
      </w:tr>
    </w:tbl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 xml:space="preserve">4. </w:t>
      </w:r>
      <w:r>
        <w:rPr>
          <w:b/>
          <w:iCs/>
          <w:szCs w:val="16"/>
        </w:rPr>
        <w:t>Особые условия</w:t>
      </w:r>
      <w:r>
        <w:rPr>
          <w:b/>
          <w:iCs/>
        </w:rPr>
        <w:t xml:space="preserve">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 или ухудшения безотзывной оферты Победитель тендера будет обязан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szCs w:val="22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rPr>
          <w:rFonts w:cs="Arial"/>
          <w:szCs w:val="22"/>
        </w:rPr>
        <w:t xml:space="preserve"> 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1134" w:right="14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                                                                   _________________ Д.Ю.Уржумов</w:t>
      </w:r>
    </w:p>
    <w:sectPr>
      <w:footerReference w:type="default" r:id="rId3"/>
      <w:type w:val="nextPage"/>
      <w:pgSz w:w="11906" w:h="16838"/>
      <w:pgMar w:left="1134" w:right="851" w:gutter="0" w:header="0" w:top="567" w:footer="34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7" w:hanging="60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Times New Roman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Шапка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8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30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31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Times New Roman"/>
      <w:sz w:val="20"/>
      <w:szCs w:val="20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3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Шапка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  <w:szCs w:val="20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3:00Z</dcterms:created>
  <dc:creator>User</dc:creator>
  <dc:description/>
  <cp:keywords/>
  <dc:language>en-US</dc:language>
  <cp:lastModifiedBy>prokofievaeg</cp:lastModifiedBy>
  <cp:lastPrinted>2017-02-13T11:59:00Z</cp:lastPrinted>
  <dcterms:modified xsi:type="dcterms:W3CDTF">2017-10-30T06:44:00Z</dcterms:modified>
  <cp:revision>3</cp:revision>
  <dc:subject/>
  <dc:title>Приложение П1</dc:title>
</cp:coreProperties>
</file>